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线切割机</w:t>
      </w:r>
      <w:r>
        <w:rPr>
          <w:sz w:val="32"/>
          <w:szCs w:val="32"/>
        </w:rPr>
        <w:t>主要技术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</w:rPr>
        <w:t>设备总体要求</w:t>
      </w:r>
    </w:p>
    <w:tbl>
      <w:tblPr>
        <w:tblW w:w="9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643"/>
      </w:tblGrid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214" w:leader="none"/>
              </w:tabs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ab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条款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66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的制造厂家，并在应标文件中明确列出该设备（单个设备分别列出）符合哪些国家标准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提供设备主要部件清单，装箱配置清单，附件清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33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方需明确提供质保范围和质保期（单个设备全质保周期不得少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主要规格参数</w:t>
      </w:r>
    </w:p>
    <w:tbl>
      <w:tblPr>
        <w:tblW w:w="952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804"/>
        <w:gridCol w:w="1250"/>
      </w:tblGrid>
      <w:tr>
        <w:trPr>
          <w:tblHeader w:val="true"/>
          <w:trHeight w:val="62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         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规       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响应类型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-1200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-1200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瞬时最大输出功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大于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40K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功率及调节模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输出脉冲电流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1-99A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可调（数显）；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输出脉冲时间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1-99mS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可调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必须</w:t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焊丝可选直径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.1-1m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供电电源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单相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220V 50HZ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33:36Z</dcterms:created>
  <dc:creator>Administrator</dc:creator>
  <dc:description/>
  <dc:language>en-US</dc:language>
  <cp:lastModifiedBy>我叫啥？？？？</cp:lastModifiedBy>
  <dcterms:modified xsi:type="dcterms:W3CDTF">2025-01-23T02:1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F77DE564D8F806373FF3B148AC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NhNzkwZjc3YzYyZDczNjIxNTg3NTZjMTQzMzI0OWEiLCJ1c2VySWQiOiIzMTU1NzM4MTMifQ==</vt:lpwstr>
  </property>
  <property fmtid="{D5CDD505-2E9C-101B-9397-08002B2CF9AE}" pid="5" name="commondata">
    <vt:lpwstr>commondata</vt:lpwstr>
  </property>
</Properties>
</file>