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线切割机</w:t>
      </w:r>
      <w:r>
        <w:rPr>
          <w:sz w:val="32"/>
          <w:szCs w:val="32"/>
        </w:rPr>
        <w:t>主要技术参数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一、</w:t>
      </w:r>
      <w:r>
        <w:rPr>
          <w:sz w:val="32"/>
          <w:szCs w:val="32"/>
        </w:rPr>
        <w:t>设备总体要求</w:t>
      </w:r>
    </w:p>
    <w:tbl>
      <w:tblPr>
        <w:tblW w:w="94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643"/>
      </w:tblGrid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214" w:leader="none"/>
              </w:tabs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ab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条款内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的制造厂家，并在应标文件中明确列出该设备（单个设备分别列出）符合哪些国家标准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主要部件的品牌，主要部件需标明国产或进口（从国外进口的需标明进口国家名称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主要部件清单，装箱配置清单，附件清单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明确提供质保范围和质保期（单个设备全质保周期不得少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确保设备符合国家相关安全，环保，质量等相关要求，符合相关行业标准，并提供相关的合格证明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的运输，安装，调试，以及相关的技术培训等，并全额承担相关费用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于数字设备，供方需提供正版软件，并提供软件副本（需提供软件备份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、主要规格参数</w:t>
      </w:r>
    </w:p>
    <w:tbl>
      <w:tblPr>
        <w:tblW w:w="9522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2804"/>
        <w:gridCol w:w="1250"/>
      </w:tblGrid>
      <w:tr>
        <w:trPr>
          <w:tblHeader w:val="true"/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</w:t>
            </w:r>
            <w:r>
              <w:rPr>
                <w:rFonts w:cs="Calibri;Arial Rounded MT Bold" w:eastAsia="Calibri;Arial Rounded MT Bold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目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规</w:t>
            </w:r>
            <w:r>
              <w:rPr>
                <w:rFonts w:cs="Calibri;Arial Rounded MT Bold" w:eastAsia="Calibri;Arial Rounded MT Bold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最大锯削范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&gt;=350*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带锯线速度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30-80</w:t>
            </w: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多档可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进刀速度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液压无极调速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夹紧方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vertAlign w:val="superscript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液压夹紧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带锯规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&gt;=1.1x34X4570m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带锯张紧方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手动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带距润滑方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乳化液喷淋方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供电电源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50HZ 380V(50HZ .220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33:36Z</dcterms:created>
  <dc:creator>Administrator</dc:creator>
  <dc:description/>
  <dc:language>en-US</dc:language>
  <cp:lastModifiedBy>我叫啥？？？？</cp:lastModifiedBy>
  <dcterms:modified xsi:type="dcterms:W3CDTF">2025-01-23T02:1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90F77DE564D8F806373FF3B148AC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NhNzkwZjc3YzYyZDczNjIxNTg3NTZjMTQzMzI0OWEiLCJ1c2VySWQiOiIzMTU1NzM4MTMifQ==</vt:lpwstr>
  </property>
  <property fmtid="{D5CDD505-2E9C-101B-9397-08002B2CF9AE}" pid="5" name="commondata">
    <vt:lpwstr>commondata</vt:lpwstr>
  </property>
</Properties>
</file>